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szCs w:val="22"/>
        </w:rPr>
        <w:t>Roof Treatment and other Civil works of Cash Counter ,EUDD-Ist Ghaziabad at 33/11 KV Substation Kamla Nehru Nagar,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1283"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0"/>
              </w:rPr>
              <w:t>Roof Treatment and other Civil works of Cash Counter ,EUDD-Ist Ghaziabad at 33/11 KV Substation Kamla Nehru Nagar, Ghaziab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9-16T11:50:00Z</cp:lastPrinted>
  <dcterms:modified xsi:type="dcterms:W3CDTF">2022-09-16T16:51: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